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налитическая справка по итогам пробного экзамена в 11-х  классАХ   по ЛИТЕРАТУРЕ  (экзамен по выбор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Дата экзамена – 29.12.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ителя:   Сафиуллина Г.М.(11б), Кузнецова Т.Л. (11в,), Ахметзянова Р.Р.(11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сали работу </w:t>
      </w:r>
      <w:r>
        <w:rPr>
          <w:rFonts w:cs="Times New Roman" w:ascii="Times New Roman" w:hAnsi="Times New Roman"/>
          <w:b/>
        </w:rPr>
        <w:t xml:space="preserve">7 </w:t>
      </w:r>
      <w:r>
        <w:rPr>
          <w:rFonts w:cs="Times New Roman" w:ascii="Times New Roman" w:hAnsi="Times New Roman"/>
        </w:rPr>
        <w:t>человек: Заляетдинова Амалия, Самханова Шовда, Алимова Арина, Гаврикова Полина, Муслумова Джамиля, Холостова Мария, Валитова Ди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е писала работу Казакова Эвелина по болезни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имы</w:t>
      </w:r>
      <w:r>
        <w:rPr>
          <w:rFonts w:cs="Times New Roman" w:ascii="Times New Roman" w:hAnsi="Times New Roman"/>
        </w:rPr>
        <w:t xml:space="preserve"> (материалы  взяты из  образовательного портала « Решу ЕГЭ» (https://rus-ege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)  состоят из двух частей, включающих 17 заданий, </w:t>
      </w:r>
      <w:r>
        <w:rPr>
          <w:rFonts w:cs="Times New Roman" w:ascii="Times New Roman" w:hAnsi="Times New Roman"/>
          <w:b/>
          <w:u w:val="single"/>
        </w:rPr>
        <w:t>составленных с учетом требований Единого государственного экзамена в 2021  году.</w:t>
      </w:r>
      <w:r>
        <w:rPr>
          <w:rFonts w:cs="Times New Roman" w:ascii="Times New Roman" w:hAnsi="Times New Roman"/>
        </w:rPr>
        <w:t xml:space="preserve"> Ким содержит  7 заданий (тесты )  и 5 сочинений (5,6,10,11,12)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На выполнение заданий отводится 3,55 часа.                                              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Порог прохождения : 32 балл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231515</wp:posOffset>
                </wp:positionV>
                <wp:extent cx="6280150" cy="2874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0" cy="287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559"/>
                              <w:gridCol w:w="318"/>
                              <w:gridCol w:w="415"/>
                              <w:gridCol w:w="386"/>
                              <w:gridCol w:w="449"/>
                              <w:gridCol w:w="337"/>
                              <w:gridCol w:w="337"/>
                              <w:gridCol w:w="449"/>
                              <w:gridCol w:w="337"/>
                              <w:gridCol w:w="337"/>
                              <w:gridCol w:w="449"/>
                              <w:gridCol w:w="449"/>
                              <w:gridCol w:w="449"/>
                              <w:gridCol w:w="709"/>
                              <w:gridCol w:w="709"/>
                              <w:gridCol w:w="851"/>
                              <w:gridCol w:w="816"/>
                            </w:tblGrid>
                            <w:tr>
                              <w:trPr>
                                <w:trHeight w:val="611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ченик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ер.б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тор. балл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ляетдинова Амалия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мхан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Шовда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hd w:fill="FFFFFF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лимова Арина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врикова Полина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слумова Джамиля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hd w:fill="FFFFFF" w:val="cle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олостова Мария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hd w:fill="FFFFFF" w:val="cle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литова Диана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pt;height:226.35pt;mso-wrap-distance-left:0pt;mso-wrap-distance-right:9pt;mso-wrap-distance-top:0pt;mso-wrap-distance-bottom:0pt;margin-top:254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559"/>
                        <w:gridCol w:w="318"/>
                        <w:gridCol w:w="415"/>
                        <w:gridCol w:w="386"/>
                        <w:gridCol w:w="449"/>
                        <w:gridCol w:w="337"/>
                        <w:gridCol w:w="337"/>
                        <w:gridCol w:w="449"/>
                        <w:gridCol w:w="337"/>
                        <w:gridCol w:w="337"/>
                        <w:gridCol w:w="449"/>
                        <w:gridCol w:w="449"/>
                        <w:gridCol w:w="449"/>
                        <w:gridCol w:w="709"/>
                        <w:gridCol w:w="709"/>
                        <w:gridCol w:w="851"/>
                        <w:gridCol w:w="816"/>
                      </w:tblGrid>
                      <w:tr>
                        <w:trPr>
                          <w:trHeight w:val="611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ченик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ер.б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тор. балл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hd w:fill="FFFFFF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ляетдинова Амалия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мхан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Шовда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hd w:fill="FFFFFF" w:val="cle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лимова Арина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hd w:fill="FFFFFF" w:val="cle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врикова Полина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слумова Джамиля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hd w:fill="FFFFFF" w:val="cle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олостова Мария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hd w:fill="FFFFFF" w:val="cle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алитова Диана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spacing w:lineRule="auto" w:line="240" w:before="0" w:after="0"/>
        <w:ind w:left="502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Результаты пробного экзамена</w:t>
      </w:r>
      <w:r>
        <w:rPr>
          <w:rFonts w:cs="Times New Roman" w:ascii="Times New Roman" w:hAnsi="Times New Roman"/>
        </w:rPr>
        <w:t>: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</w:rPr>
        <w:t xml:space="preserve">Анализ допущенных ошибок, вопросы и темы, вызвавшие трудности у учащихся при  выполнении экзаменационных заданий: </w:t>
      </w:r>
      <w:r>
        <w:rPr>
          <w:rFonts w:cs="Times New Roman" w:ascii="Times New Roman" w:hAnsi="Times New Roman"/>
        </w:rPr>
        <w:t xml:space="preserve">При написании сочинения не все учащиеся </w:t>
      </w:r>
      <w:r>
        <w:rPr>
          <w:rFonts w:cs="Times New Roman" w:ascii="Times New Roman" w:hAnsi="Times New Roman"/>
          <w:u w:val="single"/>
        </w:rPr>
        <w:t>правильно  сформулировали позицию автора , сформулировали проблему текста,  были случаи искажения фактов, учащиеся не смогли в полной мере апеллировать литературоведческой терминологией, не смогли полно использовать художественные средства и приемы , не показали навыка сопоставительного анализа текста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ред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ервичный</w:t>
      </w:r>
      <w:r>
        <w:rPr>
          <w:rFonts w:cs="Times New Roman" w:ascii="Times New Roman" w:hAnsi="Times New Roman"/>
          <w:b/>
        </w:rPr>
        <w:t xml:space="preserve"> балл-2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сред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вторичный </w:t>
      </w:r>
      <w:r>
        <w:rPr>
          <w:rFonts w:cs="Times New Roman" w:ascii="Times New Roman" w:hAnsi="Times New Roman"/>
          <w:b/>
        </w:rPr>
        <w:t>балл-38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редняя </w:t>
      </w:r>
      <w:r>
        <w:rPr>
          <w:rFonts w:cs="Times New Roman" w:ascii="Times New Roman" w:hAnsi="Times New Roman"/>
          <w:b/>
        </w:rPr>
        <w:t>оценка – 3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чество – 14,28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ваемость: 71,43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Вывод о характере результатов ЕГЭ по предмету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 видно из таблицы  число выпускников, не преодолевших минимальный порог, 2 человека. В то же время только одна учащаяся  набрали выше 60  баллов,  Для существенного изменения ситуации необходимо, чтобы системное решение методических проблем привело к повышению общего уровня преподавания литерату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Рекомендации учителям литерату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овать ежеурочное повторение  теоретического материала, отработку практических навыков до конца учебного г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ранить выявленные пробелы в знаниях учащихся на индивидуальных консультациях и дополнительных занят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директора по УР                                          Г.М. Сафиуллина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0:25:00Z</dcterms:created>
  <dc:creator>Рашида</dc:creator>
  <dc:description/>
  <dc:language>en-US</dc:language>
  <cp:lastModifiedBy>Гимназия 6</cp:lastModifiedBy>
  <cp:lastPrinted>2022-01-10T11:02:00Z</cp:lastPrinted>
  <dcterms:modified xsi:type="dcterms:W3CDTF">2022-01-22T10:25:00Z</dcterms:modified>
  <cp:revision>2</cp:revision>
  <dc:subject/>
  <dc:title/>
</cp:coreProperties>
</file>